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Воткинской городской Думы «О 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многоквартирный жилой дом № 16 по ул. Кооперативная)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Администрации города Воткинска поступило обращение инициативной группы граждан многоквартирного жилого дома № 16 по ул. Кооперативная о реализации инициативы по проведению схода граждан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ероприятие - ремонт помещений спортивного зала «Дом физкультуры» МАУ ДО СШ «Знамя»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Общая стоимость работ, согласно смете, составляет </w:t>
      </w:r>
      <w:r>
        <w:rPr>
          <w:color w:val="000000"/>
          <w:sz w:val="26"/>
          <w:szCs w:val="26"/>
        </w:rPr>
        <w:t>1 799 213,53 руб. Р</w:t>
      </w:r>
      <w:r>
        <w:rPr>
          <w:sz w:val="26"/>
          <w:szCs w:val="26"/>
        </w:rPr>
        <w:t>азовый платеж с зарегистрированных граждан (12 человек) составляет 37 484,00 руб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Сход граждан планируется провести с целью решения вопроса о </w:t>
      </w:r>
      <w:r>
        <w:rPr>
          <w:bCs/>
          <w:sz w:val="26"/>
          <w:szCs w:val="26"/>
        </w:rPr>
        <w:t>введении и использовании средств самообложения граждан на части территории муниципального образования «Город Воткинск»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оложением о самообложении граждан на части территории города Воткинска, утвержденным Решением Воткинской городской Думы от 29.03.2023 № 291-РН», решение о назначении схода граждан принимается Воткинской городской Думо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    В.В. Кала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5-10-17T11:15:00Z</dcterms:modified>
  <cp:revision>164</cp:revision>
  <dc:subject/>
  <dc:title/>
</cp:coreProperties>
</file>